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одуль 1: </w:t>
        <w:tab/>
        <w:t xml:space="preserve">Планирование учебного проекта 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Подготовка к разработке учебного проекта</w:t>
      </w:r>
    </w:p>
    <w:p>
      <w:pPr>
        <w:pStyle w:val="Normal"/>
        <w:rPr/>
      </w:pPr>
      <w:r>
        <w:rPr/>
        <w:t xml:space="preserve">Занятие 2: </w:t>
        <w:tab/>
        <w:t>Разработка учебного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2: </w:t>
        <w:tab/>
        <w:t>Самостоятельная деятельность учащихся в проект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Использование каталогов и поисковых машин</w:t>
      </w:r>
    </w:p>
    <w:p>
      <w:pPr>
        <w:pStyle w:val="Normal"/>
        <w:rPr/>
      </w:pPr>
      <w:r>
        <w:rPr/>
        <w:t xml:space="preserve">Занятие 2: </w:t>
        <w:tab/>
        <w:t>Использование электронных энциклопедий в деятельности по прое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3: </w:t>
        <w:tab/>
        <w:t>Создание презентации учащегося</w:t>
      </w:r>
    </w:p>
    <w:p>
      <w:pPr>
        <w:pStyle w:val="Normal"/>
        <w:rPr/>
      </w:pPr>
      <w:r>
        <w:rPr/>
        <w:t xml:space="preserve">Обсуждение по парам: </w:t>
        <w:tab/>
        <w:t>Информационные материалы к проекту</w:t>
      </w:r>
    </w:p>
    <w:p>
      <w:pPr>
        <w:pStyle w:val="Normal"/>
        <w:rPr/>
      </w:pPr>
      <w:r>
        <w:rPr/>
        <w:t xml:space="preserve">Дискуссия в группе: </w:t>
        <w:tab/>
        <w:t>Использование мультимедийных презентаций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мультимедийной презентации учащегося</w:t>
      </w:r>
    </w:p>
    <w:p>
      <w:pPr>
        <w:pStyle w:val="Normal"/>
        <w:rPr/>
      </w:pPr>
      <w:r>
        <w:rPr/>
        <w:t xml:space="preserve">Занятие 2: </w:t>
        <w:tab/>
        <w:t>Критерии оценки мультимедийных презент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4: </w:t>
        <w:tab/>
        <w:t xml:space="preserve">Создание публикации учащегося </w:t>
      </w:r>
    </w:p>
    <w:p>
      <w:pPr>
        <w:pStyle w:val="Normal"/>
        <w:rPr/>
      </w:pPr>
      <w:r>
        <w:rPr/>
        <w:t xml:space="preserve">Обсуждение по парам: </w:t>
        <w:tab/>
        <w:t>Презентация исследования учащегося</w:t>
      </w:r>
    </w:p>
    <w:p>
      <w:pPr>
        <w:pStyle w:val="Normal"/>
        <w:rPr/>
      </w:pPr>
      <w:r>
        <w:rPr/>
        <w:t xml:space="preserve">Дискуссия в группе: </w:t>
        <w:tab/>
        <w:t>Microsoft Publisher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публикации учащегося</w:t>
      </w:r>
    </w:p>
    <w:p>
      <w:pPr>
        <w:pStyle w:val="Normal"/>
        <w:rPr/>
      </w:pPr>
      <w:r>
        <w:rPr/>
        <w:t xml:space="preserve">Занятие 2: </w:t>
        <w:tab/>
        <w:t>Критерии оценки публикаций</w:t>
      </w:r>
    </w:p>
    <w:p>
      <w:pPr>
        <w:pStyle w:val="Normal"/>
        <w:rPr/>
      </w:pPr>
      <w:r>
        <w:rPr/>
        <w:t xml:space="preserve">Занятие 3: </w:t>
        <w:tab/>
        <w:t>Корректировка описан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5: </w:t>
        <w:tab/>
        <w:t xml:space="preserve">Электронные таблицы в проектной работе </w:t>
      </w:r>
    </w:p>
    <w:p>
      <w:pPr>
        <w:pStyle w:val="Normal"/>
        <w:rPr/>
      </w:pPr>
      <w:r>
        <w:rPr/>
        <w:t xml:space="preserve">Обсуждение по парам: </w:t>
        <w:tab/>
        <w:t>Публикация учащегося</w:t>
      </w:r>
    </w:p>
    <w:p>
      <w:pPr>
        <w:pStyle w:val="Normal"/>
        <w:rPr/>
      </w:pPr>
      <w:r>
        <w:rPr/>
        <w:t xml:space="preserve">Дискуссия в группе: </w:t>
        <w:tab/>
        <w:t>Варианты использования электронных таблиц Microsoft Eхcel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дидактически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6: </w:t>
        <w:tab/>
        <w:t xml:space="preserve">Создание дидактических материалов </w:t>
      </w:r>
    </w:p>
    <w:p>
      <w:pPr>
        <w:pStyle w:val="Normal"/>
        <w:rPr/>
      </w:pPr>
      <w:r>
        <w:rPr/>
        <w:t xml:space="preserve">Обсуждение по парам: </w:t>
        <w:tab/>
        <w:t>Дополнительные возможности использования дидактических материалов</w:t>
      </w:r>
    </w:p>
    <w:p>
      <w:pPr>
        <w:pStyle w:val="Normal"/>
        <w:rPr/>
      </w:pPr>
      <w:r>
        <w:rPr/>
        <w:t xml:space="preserve">Дискуссия в группе: </w:t>
        <w:tab/>
        <w:t>Варианты использования Microsoft Word и Microsoft Publisher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дидактических материалов в текстовом редакторе</w:t>
      </w:r>
    </w:p>
    <w:p>
      <w:pPr>
        <w:pStyle w:val="Normal"/>
        <w:rPr/>
      </w:pPr>
      <w:r>
        <w:rPr/>
        <w:t xml:space="preserve">Занятие 2: </w:t>
        <w:tab/>
        <w:t>Корректировка описан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7: </w:t>
        <w:tab/>
        <w:t xml:space="preserve">Создание методических материалов </w:t>
      </w:r>
    </w:p>
    <w:p>
      <w:pPr>
        <w:pStyle w:val="Normal"/>
        <w:rPr/>
      </w:pPr>
      <w:r>
        <w:rPr/>
        <w:t xml:space="preserve">Обсуждение по парам: </w:t>
        <w:tab/>
        <w:t>Комплект дидактических материалов к проекту</w:t>
      </w:r>
    </w:p>
    <w:p>
      <w:pPr>
        <w:pStyle w:val="Normal"/>
        <w:rPr/>
      </w:pPr>
      <w:r>
        <w:rPr/>
        <w:t xml:space="preserve">Дискуссия в группе: </w:t>
        <w:tab/>
        <w:t xml:space="preserve">Интернет для общения учащихся 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Представление методики организации и проведения учебного проекта</w:t>
      </w:r>
    </w:p>
    <w:p>
      <w:pPr>
        <w:pStyle w:val="Normal"/>
        <w:rPr/>
      </w:pPr>
      <w:r>
        <w:rPr/>
        <w:t xml:space="preserve">Занятие 2: </w:t>
        <w:tab/>
        <w:t>Планирование содержания веб-сайта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8: </w:t>
        <w:tab/>
        <w:t xml:space="preserve">Разработка плана проведения проекта в школе </w:t>
      </w:r>
    </w:p>
    <w:p>
      <w:pPr>
        <w:pStyle w:val="Normal"/>
        <w:rPr/>
      </w:pPr>
      <w:r>
        <w:rPr/>
        <w:t xml:space="preserve">Обсуждение по парам: </w:t>
        <w:tab/>
        <w:t>Анализ созданных веб-сайтов проектов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Дискуссия в группе: </w:t>
        <w:tab/>
        <w:t>Организация проведения учебного проекта в школе</w:t>
      </w:r>
    </w:p>
    <w:p>
      <w:pPr>
        <w:pStyle w:val="Normal"/>
        <w:rPr/>
      </w:pPr>
      <w:r>
        <w:rPr/>
        <w:t xml:space="preserve">Занятие 1: </w:t>
        <w:tab/>
        <w:t>Обзор и корректировка материалов УМП к проек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11:00Z</dcterms:created>
  <dc:creator>KATERINA</dc:creator>
  <dc:description/>
  <cp:keywords/>
  <dc:language>en-US</dc:language>
  <cp:lastModifiedBy>07100</cp:lastModifiedBy>
  <dcterms:modified xsi:type="dcterms:W3CDTF">2009-12-23T13:39:00Z</dcterms:modified>
  <cp:revision>4</cp:revision>
  <dc:subject/>
  <dc:title>Модуль 1: </dc:title>
</cp:coreProperties>
</file>